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922389564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 PODSTAWY PRAW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Fizjoterap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  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u w:val="single"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 rok/ 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GB" w:eastAsia="en-US"/>
              </w:rPr>
            </w:pPr>
            <w:r>
              <w:rPr>
                <w:rFonts w:eastAsia="Calibri"/>
                <w:i/>
                <w:lang w:val="en-GB" w:eastAsia="en-US"/>
              </w:rPr>
              <w:t>Wykłady 22/ E-learning 3 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val="it-IT"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zyskanie wiedzy prawnej z podstaw prawa medycznego, cywilnego, pracy oraz prawa własności intelektualnej.</w:t>
            </w:r>
          </w:p>
        </w:tc>
      </w:tr>
      <w:tr>
        <w:trPr>
          <w:trHeight w:val="395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97"/>
        <w:gridCol w:w="612"/>
        <w:gridCol w:w="1700"/>
        <w:gridCol w:w="265"/>
        <w:gridCol w:w="303"/>
        <w:gridCol w:w="377"/>
        <w:gridCol w:w="740"/>
        <w:gridCol w:w="486"/>
        <w:gridCol w:w="373"/>
        <w:gridCol w:w="6"/>
        <w:gridCol w:w="233"/>
        <w:gridCol w:w="616"/>
        <w:gridCol w:w="239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skazać zasady wykonywania zawodu fizjoterapeuty oraz funkcjonowania samorządu zawodowego fizjoterapeutów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B.W9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ywołać regulacje prawne związane z wykonywaniem zawodu fizjoterapeuty, w tym prawa pacjenta, obowiązki pracodawcy i pracownika, w szczególności wynikające z prawa cywilnego, prawa pracy, ochrony własności przemysłowej i prawa autorskiego, a także zasady odpowiedzialności cywilnej w praktyce fizjoterapeutycznej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0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dzielać pacjentowi informacji o celu, przebiegu i ewentualnym ryzyku proponowanych działań diagnostycznych lub fizjoterapeutycznych i uzyskiwać jego świadomą zgodę na te działania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U11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7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nn godzin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1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dstawowe regulacje w systemie zdrowotnym w Polsce, </w:t>
            </w:r>
            <w:r>
              <w:rPr/>
              <w:t>zasady wykonywania działalności leczniczej,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2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wód i samorząd fizjoterapeuty – regulacja prawna, odpowiedzialność zawodowa fizjoterapeuty.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3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dpowiedzialność cywilna, karna, pracownicza fizjoterapeuty.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4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a pacjenta a obowiązki fizjoterapeuty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W01, </w:t>
            </w:r>
            <w:r>
              <w:rPr/>
              <w:t>U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E-learning: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wszechne ubezpieczanie zdrowotne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02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Urbaniak M. Prawo medyczne w pigułce. Warszawa, 2017. 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rota Karkowska, Ustawa o prawach pacjenta i Rzeczniku Praw Pacjenta : komentarz, Warszawa, Wyd. Wolters Kluwer, 2016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/>
              <w:t xml:space="preserve"> Nesterowicz M.: Prawo medyczne. Toruń, 2010.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>oraz dla aktów UE https://eur-lex.europa.eu/homepage.htm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5 września 2015 r. o zawodzie fizjoterapeuty (t.j. Dz. U. z 2023 r. poz. 1213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8 września 2006 r. o Państwowym Ratownictwie Medycznym (t.j. Dz. U. z 2024 r. poz. 652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,</w:t>
            </w:r>
            <w:r>
              <w:rPr>
                <w:i/>
                <w:iCs/>
                <w:sz w:val="22"/>
                <w:szCs w:val="22"/>
              </w:rPr>
              <w:t xml:space="preserve"> akt wykonawczy - Rozporządzenie z dnia 29 kwietnia 2019 r. w sprawie obowiązkowego ubezpieczenia odpowiedzialności cywilnej podmiotu wykonującego działalność leczniczą – wydane na podstawie art. 25 ust. 5 ustawy z dnia 15 kwietnia 2011 r. o działalności leczniczej (Dz.U. z 2019 Poz. 866).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80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80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tarSymbol;Times New Roman" w:hAnsi="StarSymbol;Times New Roman" w:cs="StarSymbol;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53:00Z</dcterms:created>
  <dc:creator>agh</dc:creator>
  <dc:description/>
  <cp:keywords/>
  <dc:language>en-US</dc:language>
  <cp:lastModifiedBy>Radlińska Iwona</cp:lastModifiedBy>
  <cp:lastPrinted>2019-03-28T12:35:00Z</cp:lastPrinted>
  <dcterms:modified xsi:type="dcterms:W3CDTF">2025-09-26T14:53:00Z</dcterms:modified>
  <cp:revision>2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2378f960fc5d54f9d2b689ca78320622eba8336766d180fa39d260c36f15c0</vt:lpwstr>
  </property>
</Properties>
</file>